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increase students' personal, interpersonal and social development (Billig 2000)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increase motivation, student engagement, and school attendance (Billig 2000)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and, lead to new perspectives and more "positive lifestyle choices and behavior." (Civic Literacy Project 2005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07:00Z</dcterms:created>
  <dc:creator>CEC 115</dc:creator>
  <dc:description/>
  <cp:keywords/>
  <dc:language>en-US</dc:language>
  <cp:lastModifiedBy>CEC 115</cp:lastModifiedBy>
  <dcterms:modified xsi:type="dcterms:W3CDTF">2010-09-08T14:08:00Z</dcterms:modified>
  <cp:revision>1</cp:revision>
  <dc:subject/>
  <dc:title>•</dc:title>
</cp:coreProperties>
</file>